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0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48377 </w:t>
      </w:r>
      <w:r>
        <w:rPr>
          <w:sz w:val="32"/>
          <w:szCs w:val="28"/>
        </w:rPr>
        <w:t xml:space="preserve">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Детское игровое оборудование для установки его на дворовой территории по улице Свердлова дом 25 в городе Полоцк» (брендирование элементов, поставка и монтаж)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15 ок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2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ёнова Светлана +375 17 359 97 22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18"/>
            <w:szCs w:val="18"/>
          </w:rPr>
          <w:t>SMAksenova@sber-bank.by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hyperlink" Target="mailto:SMAksenova@sber-bank.b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10-10T06:32:00Z</dcterms:modified>
  <cp:revision>118</cp:revision>
  <dc:subject/>
  <dc:title>~b ДАТА</dc:title>
</cp:coreProperties>
</file>